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Verdana" w:hAnsi="Verdana" w:eastAsia="Times New Roman" w:cs="Verdana"/>
          <w:b/>
          <w:b/>
          <w:bCs/>
          <w:color w:val="191919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191919"/>
          <w:sz w:val="27"/>
          <w:szCs w:val="27"/>
        </w:rPr>
        <w:t>Predicting, Reading responses and rhyming Directions</w:t>
      </w:r>
    </w:p>
    <w:p>
      <w:pPr>
        <w:pStyle w:val="Normal"/>
        <w:spacing w:lineRule="atLeast" w:line="384" w:before="0" w:after="24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  <w:t>As we work on more comprehension strategies in my classroom, I've noticed that many of my students don't know what the word "prediction" means!  So, I hurried and created a mini-lesson to help!</w:t>
        <w:br/>
        <w:br/>
        <w:t>First, you introduce what predicting means {guessing is what I compare it to} and use these cards to hang on the board:</w:t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3048000" cy="180086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24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  <w:br/>
        <w:t>Then, you tell them that when they predict what is going to happen in a story, they can say one of the following:</w:t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2618105" cy="197231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3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2496185" cy="1924685"/>
            <wp:effectExtent l="0" t="0" r="0" b="0"/>
            <wp:docPr id="4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/>
      </w:pPr>
      <w:r>
        <w:rPr>
          <w:rFonts w:eastAsia="Times New Roman" w:cs="Verdana" w:ascii="Verdana" w:hAnsi="Verdana"/>
          <w:color w:val="191919"/>
          <w:sz w:val="24"/>
          <w:szCs w:val="24"/>
        </w:rPr>
        <w:br/>
      </w:r>
      <w:r>
        <w:rPr/>
        <w:t>We then read the book, Do you Want to Be My Friend? By Eric Carle.</w:t>
      </w:r>
    </w:p>
    <w:tbl>
      <w:tblPr>
        <w:tblW w:w="41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0"/>
      </w:tblGrid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 Serif;Times New Roman" w:hAnsi="Georgia Serif;Times New Roman" w:eastAsia="Times New Roman" w:cs="Georgia Serif;Times New Roman"/>
                <w:color w:val="191919"/>
                <w:sz w:val="24"/>
                <w:szCs w:val="24"/>
              </w:rPr>
            </w:pPr>
            <w:r>
              <w:rPr>
                <w:rFonts w:eastAsia="Times New Roman" w:cs="Georgia Serif;Times New Roman" w:ascii="Georgia Serif;Times New Roman" w:hAnsi="Georgia Serif;Times New Roman"/>
                <w:color w:val="B54BC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53970" cy="2553970"/>
                  <wp:effectExtent l="0" t="0" r="0" b="0"/>
                  <wp:docPr id="5" name="Picture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 Serif;Times New Roman" w:hAnsi="Georgia Serif;Times New Roman" w:eastAsia="Times New Roman" w:cs="Georgia Serif;Times New Roman"/>
                <w:color w:val="191919"/>
                <w:sz w:val="19"/>
                <w:szCs w:val="19"/>
              </w:rPr>
            </w:pPr>
            <w:r>
              <w:rPr>
                <w:rFonts w:eastAsia="Times New Roman" w:cs="Georgia Serif;Times New Roman" w:ascii="Georgia Serif;Times New Roman" w:hAnsi="Georgia Serif;Times New Roman"/>
                <w:color w:val="191919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384" w:before="0" w:after="240"/>
        <w:rPr/>
      </w:pPr>
      <w:r>
        <w:rPr>
          <w:rFonts w:eastAsia="Times New Roman" w:cs="Verdana" w:ascii="Verdana" w:hAnsi="Verdana"/>
          <w:color w:val="191919"/>
          <w:sz w:val="24"/>
          <w:szCs w:val="24"/>
        </w:rPr>
        <w:t>This is a perfect book to predict! The mouse is looking for a friend. On each page it gives a hint as to what animal he will ask to be his friend {it shows their tail}.  I have my kiddos raise their hand if they can predict what animal it might be. They will say:</w:t>
        <w:br/>
        <w:br/>
        <w:t>I predict...</w:t>
        <w:br/>
        <w:t>or</w:t>
        <w:br/>
        <w:t>I bet...</w:t>
        <w:br/>
        <w:t>or</w:t>
        <w:br/>
        <w:t>I think...</w:t>
        <w:br/>
        <w:br/>
        <w:t>After that, we practice our predicting skills!  I use these animal posters and cover up most of the picture and have them predict what animal it is. {so when you download this mini-lesson, you'll have to cut out your pictures and find a piece of paper to cover up most of the picture}</w:t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2020570" cy="2694305"/>
            <wp:effectExtent l="0" t="0" r="0" b="0"/>
            <wp:docPr id="6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2029460" cy="2706370"/>
            <wp:effectExtent l="0" t="0" r="0" b="0"/>
            <wp:docPr id="7" name="Picture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</w:r>
    </w:p>
    <w:p>
      <w:pPr>
        <w:pStyle w:val="Normal"/>
        <w:spacing w:lineRule="atLeast" w:line="384" w:before="0" w:after="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1299845" cy="1733550"/>
            <wp:effectExtent l="0" t="0" r="0" b="0"/>
            <wp:docPr id="8" name="Picture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1228725" cy="1638300"/>
            <wp:effectExtent l="0" t="0" r="0" b="0"/>
            <wp:docPr id="9" name="Picture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24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1428750" cy="1905000"/>
            <wp:effectExtent l="0" t="0" r="0" b="0"/>
            <wp:docPr id="10" name="Picture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1428750" cy="1905000"/>
            <wp:effectExtent l="0" t="0" r="0" b="0"/>
            <wp:docPr id="11" name="Picture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24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</w:r>
    </w:p>
    <w:p>
      <w:pPr>
        <w:pStyle w:val="Normal"/>
        <w:spacing w:lineRule="atLeast" w:line="384" w:before="0" w:after="0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1428750" cy="1905000"/>
            <wp:effectExtent l="0" t="0" r="0" b="0"/>
            <wp:docPr id="12" name="Picture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1428750" cy="1905000"/>
            <wp:effectExtent l="0" t="0" r="0" b="0"/>
            <wp:docPr id="13" name="Picture 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  <w:t>They record each animal on their recording sheet. Afterward, we go through to see if their predictions were correct.</w:t>
      </w:r>
    </w:p>
    <w:p>
      <w:pPr>
        <w:pStyle w:val="Normal"/>
        <w:spacing w:lineRule="atLeast" w:line="384" w:before="0" w:after="24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  <w:t>They record each animal on their recording sheet. Afterward, we go through to see if their predictions were correct.</w:t>
      </w:r>
    </w:p>
    <w:p>
      <w:pPr>
        <w:pStyle w:val="Normal"/>
        <w:spacing w:lineRule="atLeast" w:line="384"/>
        <w:jc w:val="center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B54BC5"/>
          <w:sz w:val="24"/>
          <w:szCs w:val="24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4" name="Picture 2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200"/>
        <w:rPr>
          <w:rFonts w:ascii="Verdana" w:hAnsi="Verdana" w:eastAsia="Times New Roman" w:cs="Verdana"/>
          <w:color w:val="191919"/>
          <w:sz w:val="24"/>
          <w:szCs w:val="24"/>
        </w:rPr>
      </w:pPr>
      <w:r>
        <w:rPr>
          <w:rFonts w:eastAsia="Times New Roman" w:cs="Verdana" w:ascii="Verdana" w:hAnsi="Verdana"/>
          <w:color w:val="191919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strike w:val="false"/>
      <w:dstrike w:val="false"/>
      <w:color w:val="B54BC5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3.bp.blogspot.com/-YMoUAeCZODk/TnvkL6O2b3I/AAAAAAAACAI/o7OuL-eCdpc/s1600/Slide0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1.bp.blogspot.com/-T9WzArUBuwo/TnvkMbyoMZI/AAAAAAAACAM/XEzXKsZieCc/s1600/Slide0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4.bp.blogspot.com/-MW6z27rC8Wk/TnvkMxaI98I/AAAAAAAACAQ/t0ti0I8WgEc/s1600/Slide0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3.bp.blogspot.com/-pQxRSSig5Io/TnvkNAU4j4I/AAAAAAAACAU/45bT4dyfEEo/s1600/Slide0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amazon.com/Do-You-Want-Be-Friend/dp/0064431274/ref=tmm_pap_title_0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1.bp.blogspot.com/-TyuPIu9atAU/TnydciGUfKI/AAAAAAAACBk/s14TX8zun94/s1600/IMG_0588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1.bp.blogspot.com/-Xj86RXZBWbw/TnydbVxgDjI/AAAAAAAACBg/MSNu_VCRFKQ/s1600/IMG_0591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4.bp.blogspot.com/-X4D-t3adrOs/Tnvq2xtv5sI/AAAAAAAACA4/pQkdSJZUmKo/s1600/Slide05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2.bp.blogspot.com/-WFxMRBtY1lE/Tnvq3Urt1TI/AAAAAAAACA8/iEVabOOxzUY/s1600/Slide06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3.bp.blogspot.com/-47rb5lYSlZM/Tnvq3wi9YzI/AAAAAAAACBA/MNG7oFh4fVs/s1600/Slide07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3.bp.blogspot.com/-1ZYItT07TjE/Tnvq4QqsZ4I/AAAAAAAACBE/mGBQ1OFG8NI/s1600/Slide08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1.bp.blogspot.com/-PD8EdQaA3VY/Tnvq45HiEBI/AAAAAAAACBI/pX-p_cWxxHI/s1600/Slide09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1.bp.blogspot.com/-En9tTKg70Wc/Tnvq5iP8JrI/AAAAAAAACBM/DZEMmrTD8Xs/s1600/Slide10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1.bp.blogspot.com/-hv0UWw4q16s/TnvkQUnq_9I/AAAAAAAACAw/rPQvx6v83rM/s1600/Slide11.jp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6:00Z</dcterms:created>
  <dc:creator>Stephen</dc:creator>
  <dc:description/>
  <dc:language>en-US</dc:language>
  <cp:lastModifiedBy>Stephen</cp:lastModifiedBy>
  <dcterms:modified xsi:type="dcterms:W3CDTF">2011-09-24T14:59:00Z</dcterms:modified>
  <cp:revision>1</cp:revision>
  <dc:subject/>
  <dc:title/>
</cp:coreProperties>
</file>